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80"/>
        <w:ind w:firstLine="720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>ПРИЛОЖЕНИЕ  22</w:t>
      </w:r>
    </w:p>
    <w:p>
      <w:pPr>
        <w:pStyle w:val="Normal"/>
        <w:spacing w:lineRule="auto" w:line="18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180"/>
        <w:ind w:firstLine="720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>к Закону Ульяновской области</w:t>
      </w:r>
    </w:p>
    <w:p>
      <w:pPr>
        <w:pStyle w:val="Normal"/>
        <w:spacing w:lineRule="auto" w:line="180"/>
        <w:ind w:firstLine="720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>«О муниципальных образованиях</w:t>
      </w:r>
    </w:p>
    <w:p>
      <w:pPr>
        <w:pStyle w:val="Normal"/>
        <w:spacing w:lineRule="auto" w:line="180"/>
        <w:ind w:firstLine="720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>Ульяновской области»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ртографическое описание границ муниципального образ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Город Барыш»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Граница муниципального образования «Город Барыш» проходит на севере – от квартала 21 Государственного лесного фонда (далее – ГЛФ) по южной его границе, 2 км на юго-восток до квартала 1 ГЛФ, далее на юго-восток извилистой линией по границе кварталов 1, 3, 11, 12, 13 ГЛФ, 0,5 км на юг до пересечения автодороги «Николаевка-Барыш-Бестужевка», 1 км на запад по грунтовой дороге, 3 км на юго-запад ломаной линией вдоль полосы отвода железной дороги до пересечения с автодорогой «Барыш-Приозерный», 1,5 км на северо-запад ломаной линией до вершины Попова оврага, 1 км на север по Попову оврагу до пересечения с железной дорогой, 3 км на северо-запад до пересечения автодороги «Барыш-Николаевка», 1,7 км на запад ломаной линией до реки Барыш, 3,5 км на север по руслу реки Барыш до пересечения с железной дорогой, 2 км на север до квартала 21 ГЛФ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5T09:34:00Z</dcterms:created>
  <dc:creator>Хакимова</dc:creator>
  <dc:description/>
  <dc:language>en-US</dc:language>
  <cp:lastModifiedBy>.</cp:lastModifiedBy>
  <cp:lastPrinted>2004-07-05T14:11:00Z</cp:lastPrinted>
  <dcterms:modified xsi:type="dcterms:W3CDTF">2004-07-08T12:30:00Z</dcterms:modified>
  <cp:revision>8</cp:revision>
  <dc:subject/>
  <dc:title/>
</cp:coreProperties>
</file>